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fettuazione di test di almeno un rivelatore o puls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ll'alimentazione elettrica e relativa messa ter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2.2) RIVELATORI – Operazioni mensi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2.2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client5</cp:lastModifiedBy>
  <cp:lastPrinted>2006-12-05T18:08:00Z</cp:lastPrinted>
  <dcterms:modified xsi:type="dcterms:W3CDTF">2006-12-05T17:08:00Z</dcterms:modified>
  <cp:revision>68</cp:revision>
  <dc:subject/>
  <dc:title>Cod</dc:title>
</cp:coreProperties>
</file>